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1130</wp:posOffset>
                </wp:positionH>
                <wp:positionV relativeFrom="paragraph">
                  <wp:posOffset>147320</wp:posOffset>
                </wp:positionV>
                <wp:extent cx="6685915" cy="2872105"/>
                <wp:effectExtent l="38735" t="3937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920" cy="287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9pt;margin-top:11.6pt;width:526.4pt;height:226.1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4090</wp:posOffset>
            </wp:positionH>
            <wp:positionV relativeFrom="paragraph">
              <wp:posOffset>99060</wp:posOffset>
            </wp:positionV>
            <wp:extent cx="1096645" cy="109664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9125</wp:posOffset>
            </wp:positionH>
            <wp:positionV relativeFrom="paragraph">
              <wp:posOffset>99060</wp:posOffset>
            </wp:positionV>
            <wp:extent cx="1080770" cy="1080770"/>
            <wp:effectExtent l="0" t="0" r="0" b="0"/>
            <wp:wrapTight wrapText="bothSides">
              <wp:wrapPolygon edited="0">
                <wp:start x="-70" y="0"/>
                <wp:lineTo x="-70" y="21525"/>
                <wp:lineTo x="21600" y="21525"/>
                <wp:lineTo x="21600" y="0"/>
                <wp:lineTo x="-70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845</wp:posOffset>
            </wp:positionH>
            <wp:positionV relativeFrom="paragraph">
              <wp:posOffset>-161290</wp:posOffset>
            </wp:positionV>
            <wp:extent cx="1357630" cy="1097915"/>
            <wp:effectExtent l="0" t="0" r="0" b="0"/>
            <wp:wrapTight wrapText="bothSides">
              <wp:wrapPolygon edited="0">
                <wp:start x="15081" y="0"/>
                <wp:lineTo x="3084" y="130"/>
                <wp:lineTo x="-339" y="526"/>
                <wp:lineTo x="-339" y="21199"/>
                <wp:lineTo x="683" y="21465"/>
                <wp:lineTo x="7194" y="21465"/>
                <wp:lineTo x="21253" y="21199"/>
                <wp:lineTo x="21600" y="21067"/>
                <wp:lineTo x="20907" y="526"/>
                <wp:lineTo x="19883" y="0"/>
                <wp:lineTo x="15081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2" r="-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8945</wp:posOffset>
                </wp:positionH>
                <wp:positionV relativeFrom="paragraph">
                  <wp:posOffset>137795</wp:posOffset>
                </wp:positionV>
                <wp:extent cx="895350" cy="497840"/>
                <wp:effectExtent l="2540" t="33655" r="34925" b="622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978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82240"/>
                            <a:gd name="textAreaBottom" fmla="*/ 282600 h 28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enc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1.05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35.45pt;margin-top:10.85pt;width:70.45pt;height:39.1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enc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1.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2400</wp:posOffset>
                </wp:positionH>
                <wp:positionV relativeFrom="paragraph">
                  <wp:posOffset>234315</wp:posOffset>
                </wp:positionV>
                <wp:extent cx="1012190" cy="471170"/>
                <wp:effectExtent l="3175" t="37465" r="31750" b="711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1012320" cy="471240"/>
                        </a:xfrm>
                        <a:custGeom>
                          <a:avLst/>
                          <a:gdLst>
                            <a:gd name="textAreaLeft" fmla="*/ 0 w 573840"/>
                            <a:gd name="textAreaRight" fmla="*/ 574200 w 573840"/>
                            <a:gd name="textAreaTop" fmla="*/ 0 h 267120"/>
                            <a:gd name="textAreaBottom" fmla="*/ 2674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otebo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5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pt;margin-top:18.4pt;width:79.65pt;height:37.0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oteboo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5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1590</wp:posOffset>
                </wp:positionH>
                <wp:positionV relativeFrom="paragraph">
                  <wp:posOffset>226060</wp:posOffset>
                </wp:positionV>
                <wp:extent cx="895350" cy="478155"/>
                <wp:effectExtent l="3175" t="33020" r="33020" b="628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780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71080"/>
                            <a:gd name="textAreaBottom" fmla="*/ 271440 h 2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mark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1.87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17.8pt;width:70.45pt;height:37.6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mark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1.8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225</wp:posOffset>
            </wp:positionH>
            <wp:positionV relativeFrom="paragraph">
              <wp:posOffset>327660</wp:posOffset>
            </wp:positionV>
            <wp:extent cx="787400" cy="7874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1165</wp:posOffset>
            </wp:positionH>
            <wp:positionV relativeFrom="paragraph">
              <wp:posOffset>205740</wp:posOffset>
            </wp:positionV>
            <wp:extent cx="1342390" cy="134239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01845</wp:posOffset>
            </wp:positionH>
            <wp:positionV relativeFrom="paragraph">
              <wp:posOffset>179705</wp:posOffset>
            </wp:positionV>
            <wp:extent cx="1091565" cy="827405"/>
            <wp:effectExtent l="0" t="0" r="0" b="0"/>
            <wp:wrapTight wrapText="bothSides">
              <wp:wrapPolygon edited="0">
                <wp:start x="-63" y="0"/>
                <wp:lineTo x="-63" y="21511"/>
                <wp:lineTo x="21600" y="21511"/>
                <wp:lineTo x="21600" y="0"/>
                <wp:lineTo x="-63" y="0"/>
              </wp:wrapPolygon>
            </wp:wrapTight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8520</wp:posOffset>
                </wp:positionH>
                <wp:positionV relativeFrom="paragraph">
                  <wp:posOffset>103505</wp:posOffset>
                </wp:positionV>
                <wp:extent cx="895350" cy="462280"/>
                <wp:effectExtent l="3810" t="33655" r="32385" b="628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6224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62080"/>
                            <a:gd name="textAreaBottom" fmla="*/ 262440 h 26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cray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75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6pt;margin-top:8.1pt;width:70.45pt;height:36.3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cray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9575</wp:posOffset>
                </wp:positionH>
                <wp:positionV relativeFrom="paragraph">
                  <wp:posOffset>154940</wp:posOffset>
                </wp:positionV>
                <wp:extent cx="972185" cy="476885"/>
                <wp:effectExtent l="2540" t="35560" r="33020" b="685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972360" cy="477000"/>
                        </a:xfrm>
                        <a:custGeom>
                          <a:avLst/>
                          <a:gdLst>
                            <a:gd name="textAreaLeft" fmla="*/ 0 w 551160"/>
                            <a:gd name="textAreaRight" fmla="*/ 551160 w 551160"/>
                            <a:gd name="textAreaTop" fmla="*/ 0 h 270360"/>
                            <a:gd name="textAreaBottom" fmla="*/ 270720 h 27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calcula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2.3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25pt;margin-top:12.15pt;width:76.5pt;height:37.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calcula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2.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8930</wp:posOffset>
                </wp:positionH>
                <wp:positionV relativeFrom="paragraph">
                  <wp:posOffset>161925</wp:posOffset>
                </wp:positionV>
                <wp:extent cx="895350" cy="476250"/>
                <wp:effectExtent l="3175" t="33655" r="33020" b="622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762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eras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6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5pt;margin-top:12.7pt;width:70.45pt;height:37.4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eras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7700</wp:posOffset>
                </wp:positionH>
                <wp:positionV relativeFrom="paragraph">
                  <wp:posOffset>19050</wp:posOffset>
                </wp:positionV>
                <wp:extent cx="1270" cy="517652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7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pt;margin-top:1.5pt;width:0.05pt;height:40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1.  You buy a pack of erasers.</w:t>
        <w:tab/>
        <w:tab/>
        <w:tab/>
        <w:t>2.  You buy a pack of markers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</w:rPr>
        <w:t>Cost:  _______________</w:t>
        <w:tab/>
        <w:tab/>
        <w:tab/>
        <w:tab/>
        <w:t xml:space="preserve">     Cost:  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0660</wp:posOffset>
                </wp:positionH>
                <wp:positionV relativeFrom="paragraph">
                  <wp:posOffset>130810</wp:posOffset>
                </wp:positionV>
                <wp:extent cx="1270" cy="112204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0.3pt;width:0.1pt;height:8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5100</wp:posOffset>
                </wp:positionH>
                <wp:positionV relativeFrom="paragraph">
                  <wp:posOffset>76200</wp:posOffset>
                </wp:positionV>
                <wp:extent cx="1270" cy="112204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6pt;width:0.05pt;height:8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</w:rPr>
        <w:t>Pay with                 or</w:t>
        <w:tab/>
        <w:tab/>
        <w:tab/>
        <w:tab/>
        <w:t xml:space="preserve">     Pay with                 or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915</wp:posOffset>
                </wp:positionH>
                <wp:positionV relativeFrom="paragraph">
                  <wp:posOffset>50800</wp:posOffset>
                </wp:positionV>
                <wp:extent cx="638619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4pt;width:502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  You buy one calculator.</w:t>
        <w:tab/>
        <w:tab/>
        <w:tab/>
        <w:t>4.  You buy two notebooks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</w:rPr>
        <w:t>Cost:  _______________</w:t>
        <w:tab/>
        <w:tab/>
        <w:tab/>
        <w:tab/>
        <w:t xml:space="preserve">     Cost:  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3840</wp:posOffset>
                </wp:positionH>
                <wp:positionV relativeFrom="paragraph">
                  <wp:posOffset>123190</wp:posOffset>
                </wp:positionV>
                <wp:extent cx="1270" cy="112204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pt;margin-top:9.7pt;width:0.1pt;height:8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5100</wp:posOffset>
                </wp:positionH>
                <wp:positionV relativeFrom="paragraph">
                  <wp:posOffset>123190</wp:posOffset>
                </wp:positionV>
                <wp:extent cx="1270" cy="112204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9.7pt;width:0.05pt;height:8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</w:rPr>
        <w:t>Pay with                 or</w:t>
        <w:tab/>
        <w:tab/>
        <w:tab/>
        <w:tab/>
        <w:t xml:space="preserve">     Pay with                 or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ount the money.  Write the amount using a cent sign (¢) and dollars-and-cents notation ($__.__ __)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5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3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2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66040</wp:posOffset>
                      </wp:positionV>
                      <wp:extent cx="319405" cy="31051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2.35pt;margin-top:5.2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2661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4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1.8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  or  ____________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4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7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2.5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273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=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7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=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2.5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09215</wp:posOffset>
                      </wp:positionH>
                      <wp:positionV relativeFrom="paragraph">
                        <wp:posOffset>72390</wp:posOffset>
                      </wp:positionV>
                      <wp:extent cx="319405" cy="31051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5.45pt;margin-top:5.7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66675</wp:posOffset>
                      </wp:positionV>
                      <wp:extent cx="319405" cy="31051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4pt;margin-top:5.2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4605</wp:posOffset>
                      </wp:positionV>
                      <wp:extent cx="319405" cy="31051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9pt;margin-top:1.1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4605</wp:posOffset>
                      </wp:positionV>
                      <wp:extent cx="319405" cy="31051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6pt;margin-top:1.1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4605</wp:posOffset>
                      </wp:positionV>
                      <wp:extent cx="319405" cy="31051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.7pt;margin-top:1.1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  or  ____________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51435</wp:posOffset>
                      </wp:positionV>
                      <wp:extent cx="319405" cy="31051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2pt;margin-top:4.0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45720</wp:posOffset>
                      </wp:positionV>
                      <wp:extent cx="319405" cy="31051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6pt;margin-top:3.6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41910</wp:posOffset>
                      </wp:positionV>
                      <wp:extent cx="786765" cy="354965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5pt;height:27.95pt;mso-wrap-distance-left:9.05pt;mso-wrap-distance-right:9.05pt;mso-wrap-distance-top:0pt;mso-wrap-distance-bottom:0pt;margin-top:3.3pt;mso-position-vertical-relative:text;margin-left:1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41910</wp:posOffset>
                      </wp:positionV>
                      <wp:extent cx="786765" cy="354965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5pt;height:27.95pt;mso-wrap-distance-left:9.05pt;mso-wrap-distance-right:9.05pt;mso-wrap-distance-top:0pt;mso-wrap-distance-bottom:0pt;margin-top:3.3pt;mso-position-vertical-relative:text;margin-left:8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91030</wp:posOffset>
                      </wp:positionH>
                      <wp:positionV relativeFrom="paragraph">
                        <wp:posOffset>168910</wp:posOffset>
                      </wp:positionV>
                      <wp:extent cx="319405" cy="31051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9pt;margin-top:13.3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168275</wp:posOffset>
                      </wp:positionV>
                      <wp:extent cx="319405" cy="31051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7pt;margin-top:13.2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67640</wp:posOffset>
                      </wp:positionV>
                      <wp:extent cx="319405" cy="31051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0pt;margin-top:13.2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  or  ____________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4930</wp:posOffset>
                      </wp:positionV>
                      <wp:extent cx="319405" cy="31051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55pt;margin-top:5.9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86995</wp:posOffset>
                      </wp:positionV>
                      <wp:extent cx="319405" cy="31051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4pt;margin-top:6.8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76200</wp:posOffset>
                      </wp:positionV>
                      <wp:extent cx="319405" cy="31051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75pt;margin-top:6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74930</wp:posOffset>
                      </wp:positionV>
                      <wp:extent cx="319405" cy="31051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1.05pt;margin-top:5.9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93345</wp:posOffset>
                      </wp:positionV>
                      <wp:extent cx="786765" cy="354965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5pt;height:27.95pt;mso-wrap-distance-left:9.05pt;mso-wrap-distance-right:9.05pt;mso-wrap-distance-top:0pt;mso-wrap-distance-bottom:0pt;margin-top:7.3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  or  ____________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March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10 Formative Assessment 10.1-10.5</w:t>
      <w:tab/>
      <w:tab/>
      <w:t xml:space="preserve"> </w:t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25:00Z</dcterms:created>
  <dc:creator>HCESC User</dc:creator>
  <dc:description/>
  <dc:language>en-US</dc:language>
  <cp:lastModifiedBy>Christina Sherman</cp:lastModifiedBy>
  <cp:lastPrinted>2011-02-22T10:14:00Z</cp:lastPrinted>
  <dcterms:modified xsi:type="dcterms:W3CDTF">2011-03-14T15:25:00Z</dcterms:modified>
  <cp:revision>2</cp:revision>
  <dc:subject/>
  <dc:title>Name __________________________________     Date _______________________</dc:title>
</cp:coreProperties>
</file>